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8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2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zon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I</w:t>
            </w:r>
          </w:p>
        </w:tc>
      </w:tr>
      <w:tr>
        <w:trPr>
          <w:trHeight w:val="395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form muzycznych utworów muzyki jazzowe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_W05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gry na puzonie w aspekcie teoretyczny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_W08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nował podstawy gry na puzonie w aspekcie praktyczny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rozpoznawać style jazzowe podczas słuchania muzyk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gromadzić i analizować potrzebne informacj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fektywnie wykorzystuje wyobraźnię i intuicję w celu rozwiązywania problemów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wiadomie kontroluje swoje emocje i zachowani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opracowanie standardów obowiązkow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janie wytrzymałości w grze, barwy i skali instrument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wszechstronnym używaniem artykulacji w improwizacj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zagadnienia związane z użyciem pozycji zastępcz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nowanie podstawowych form w jazzie (blues, aaba, rhythm changes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kościel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improwizacją, opartą na kadencji II-V-I oraz progresji II-V z uwzględnieniem skal: miksolidyjskiej, doryckiej, jońskiej i odpowiadających im akord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przygotowanie  transkrypcji sola (jednego z uznanych mistrzów gatunku) pod kątem artykulacyjnym i wykonawczy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sekcją rytmiczn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gramu egzaminu semestralnego (skale, standardy obowiązkowe, transkrypcja, czytanie a’vista, wykonanie dwóch utworów z sekcją rytmiczną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. Taylor Sightreading Jazz, J.Aebersold-Play Along,  I Real Book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. Campbell -30 Contemporary Etudes, David Chesky Advanced Jazz/Rock Rhythms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.J.Johnson - Exercise and Etudes for the Jazz Instrumentalis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ban’s - Famous Method for Trombone, Charlie Parker - Omniboo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0:13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7T19:21:00Z</dcterms:modified>
  <cp:revision>4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